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УТВЕРЖДЕН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решением Думы Новоуральского городского округа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  <w:t>от 16.12.2020 г. № 111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 О Д Е К С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этики и служебного поведения муниципальных служащих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Новоуральского городского округ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Общие полож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. Кодекс этики и служебного поведения муниципальных служащих Новоуральского городского округа (далее - Кодекс) разработан в соответствии с положениями </w:t>
      </w:r>
      <w:hyperlink r:id="rId2">
        <w:r>
          <w:rPr>
            <w:rStyle w:val="InternetLink"/>
            <w:sz w:val="27"/>
            <w:szCs w:val="27"/>
          </w:rPr>
          <w:t>Конституции</w:t>
        </w:r>
      </w:hyperlink>
      <w:r>
        <w:rPr>
          <w:sz w:val="27"/>
          <w:szCs w:val="27"/>
        </w:rPr>
        <w:t xml:space="preserve"> Российской Федерации, Международного </w:t>
      </w:r>
      <w:hyperlink r:id="rId3">
        <w:r>
          <w:rPr>
            <w:rStyle w:val="InternetLink"/>
            <w:sz w:val="27"/>
            <w:szCs w:val="27"/>
          </w:rPr>
          <w:t>кодекса</w:t>
        </w:r>
      </w:hyperlink>
      <w:r>
        <w:rPr>
          <w:sz w:val="27"/>
          <w:szCs w:val="27"/>
        </w:rPr>
        <w:t xml:space="preserve"> поведения государственных должностных лиц (резолюция 51/59 Генеральной Ассамблеи ООН от 12 декабря 1996 года), Модельного кодекса поведения для государственных служащих (приложение к рекомендации Комитета министров Совета Европы от 11 мая 2000 года № R (2000) 10 о кодексах поведения для государственных служащих), Модельного </w:t>
      </w:r>
      <w:hyperlink r:id="rId4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«Об основах муниципальной службы» (принят на 19-м пленарном заседании Межпарламентской Ассамблеи государств-участников Содружества Независимых Государств (постановление № 19-10 от 26 марта 2002 года)), Федерального </w:t>
      </w:r>
      <w:hyperlink r:id="rId5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25 декабря 2008 года № 273-ФЗ «О противодействии коррупции», Федерального </w:t>
      </w:r>
      <w:hyperlink r:id="rId6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27 мая 2003 года № 58-ФЗ «О системе государственной службы Российской Федерации», Федерального </w:t>
      </w:r>
      <w:hyperlink r:id="rId7">
        <w:r>
          <w:rPr>
            <w:rStyle w:val="InternetLink"/>
            <w:sz w:val="27"/>
            <w:szCs w:val="27"/>
          </w:rPr>
          <w:t>закона</w:t>
        </w:r>
      </w:hyperlink>
      <w:r>
        <w:rPr>
          <w:sz w:val="27"/>
          <w:szCs w:val="27"/>
        </w:rPr>
        <w:t xml:space="preserve"> от 2 марта 2007 года № 25-ФЗ «О муниципальной службе в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</w:t>
      </w:r>
      <w:hyperlink r:id="rId8">
        <w:r>
          <w:rPr>
            <w:rStyle w:val="InternetLink"/>
            <w:sz w:val="27"/>
            <w:szCs w:val="27"/>
          </w:rPr>
          <w:t>Указа</w:t>
        </w:r>
      </w:hyperlink>
      <w:r>
        <w:rPr>
          <w:sz w:val="27"/>
          <w:szCs w:val="27"/>
        </w:rPr>
        <w:t xml:space="preserve">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Типового </w:t>
      </w:r>
      <w:hyperlink r:id="rId9">
        <w:r>
          <w:rPr>
            <w:rStyle w:val="InternetLink"/>
            <w:sz w:val="27"/>
            <w:szCs w:val="27"/>
          </w:rPr>
          <w:t>кодекса</w:t>
        </w:r>
      </w:hyperlink>
      <w:r>
        <w:rPr>
          <w:sz w:val="27"/>
          <w:szCs w:val="27"/>
        </w:rPr>
        <w:t xml:space="preserve"> этики и служебного поведения государственных служащих Российской Федерации и муниципальных служащих, одобренного решением президиума Совета при Президенте Российской Федерации по противодействию коррупции от 23 декабря 2010 года (протокол № 21)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Новоуральского городского округа (далее - муниципальные служащие), независимо от замещаемой ими должн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Гражданин Российской Федерации, поступающий на муниципальную службу в Новоуральском городском округе (далее - муниципальная служба), обязан ознакомиться с положениями настоящего Кодекса и соблюдать их в период прохождения муниципальной службы и исполнения обязанностей по замещаемой им должности муниципальной служб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Каждый муниципальный служащий должен принимать все необходимые меры для соблюдения положений настоящего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Целью настоящего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Новоуральского городского округа, иным муниципальным органам Новоуральского городского округа (далее - органы местного самоуправления) и обеспечение единых норм поведения муниципальных служащих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. Действие настоящего Кодекса направлено на повышение эффективности выполнения муниципальными служащими своих должностных обязаннос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7. Настоящий Кодекс 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же выступает в качестве института общественного сознания и нравственности муниципальных служащих, их самоконтрол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 Знание и соблюдение муниципальным служащим положений настоящего Кодекса является одним из критериев оценки качества его профессиональной деятельности и служебного поведен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 xml:space="preserve">. </w:t>
      </w:r>
      <w:r>
        <w:rPr>
          <w:b/>
          <w:sz w:val="27"/>
          <w:szCs w:val="27"/>
        </w:rPr>
        <w:t>Основные принципы и правила служебного поведения муниципальных служащи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. Основные принципы служебного поведения муниципальных служащих являются основой поведения граждан Российской Федерации в связи с прохождением ими муниципальной службы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. Муниципальные служащие, сознавая ответственность перед государством, обществом и гражданами, обязаны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исходить из того, что признание,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) осуществлять свою деятельность в пределах полномочий соответствующего органа местного самоуправ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) обеспечивать равное, беспристрастное отношение ко всем физическим и юридическим лицам и организациям, не оказывать предпочтение каким-либо общественным или религиозным объединениям, профессиональным или социальным группам, гражданам и организациям и не допускать предвзятости в отношении таких объединений, групп, организаций и граждан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) 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6) уведомлять представителя нанимателя (работодателя),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7) соблюдать установленные Федеральным </w:t>
      </w:r>
      <w:hyperlink r:id="rId10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«О муниципальной службе в Российской Федерации», иными федеральными законами ограничения и запреты, связанные с муниципальной службой, соблюдать установленные Федеральным </w:t>
      </w:r>
      <w:hyperlink r:id="rId11">
        <w:r>
          <w:rPr>
            <w:rStyle w:val="InternetLink"/>
            <w:sz w:val="27"/>
            <w:szCs w:val="27"/>
          </w:rPr>
          <w:t>законом</w:t>
        </w:r>
      </w:hyperlink>
      <w:r>
        <w:rPr>
          <w:sz w:val="27"/>
          <w:szCs w:val="27"/>
        </w:rPr>
        <w:t xml:space="preserve"> «О муниципальной службе в Российской Федерации» требования к служебному поведению муниципального служащего, исполнять обязанности, связанные с прохождением муниципальной службы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) соблюдать нейтральность, исключающую возможность влияния на свою профессиональную служебную деятельность решений политических партий, других общественных и религиозных объединений и иных организаций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9) соблюдать нормы служебной, профессиональной этики и правила делового повед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0) проявлять корректность и внимательность в обращении с гражданами и должностными лицам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1) проявлять терпимость и уважение к обычаям и традициям народов Российской Федерац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) воздерживаться от поведения, которое могло бы вызвать сомнение в объектив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органа местного самоуправления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3) принимать предусмотренные законодательством Российской Федерации меры по недопущению возникновения конфликта интересов и урегулированию возникшего конфликта интерес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4)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государственных (муниципальных) служащих и граждан при решении вопросов личного характер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5) воздерживаться от публичных высказываний, суждений и оценок в отношении деятельности органов местного самоуправления, их руководителей, если это не входит в должностные обязанности муниципального служащего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6) соблюдать установленные в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7) уважительно относиться к деятельности представителей средств массовой информации по информированию общества о работе органов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8) воздерживаться в публичных выступлениях, в том числе в средствах массовой информации, от обозначения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9) постоянно стремиться к обеспечению максимально эффективного распоряжения ресурсами, находящимися в сфере их ответственности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1. Муниципальные служащие обязаны соблюдать </w:t>
      </w:r>
      <w:hyperlink r:id="rId12">
        <w:r>
          <w:rPr>
            <w:rStyle w:val="InternetLink"/>
            <w:sz w:val="27"/>
            <w:szCs w:val="27"/>
          </w:rPr>
          <w:t>Конституцию</w:t>
        </w:r>
      </w:hyperlink>
      <w:r>
        <w:rPr>
          <w:sz w:val="27"/>
          <w:szCs w:val="27"/>
        </w:rPr>
        <w:t xml:space="preserve"> Российской Федерации, федеральные конституционные законы, федеральные законы, иные нормативные правовые акты Российской Федерации, </w:t>
      </w:r>
      <w:hyperlink r:id="rId13">
        <w:r>
          <w:rPr>
            <w:rStyle w:val="InternetLink"/>
            <w:sz w:val="27"/>
            <w:szCs w:val="27"/>
          </w:rPr>
          <w:t>Устав</w:t>
        </w:r>
      </w:hyperlink>
      <w:r>
        <w:rPr>
          <w:sz w:val="27"/>
          <w:szCs w:val="27"/>
        </w:rPr>
        <w:t xml:space="preserve"> Свердловской области, законы Свердловской области, иные нормативные правовые акты Свердловской области, </w:t>
      </w:r>
      <w:hyperlink r:id="rId14">
        <w:r>
          <w:rPr>
            <w:rStyle w:val="InternetLink"/>
            <w:sz w:val="27"/>
            <w:szCs w:val="27"/>
          </w:rPr>
          <w:t>Устав</w:t>
        </w:r>
      </w:hyperlink>
      <w:r>
        <w:rPr>
          <w:sz w:val="27"/>
          <w:szCs w:val="27"/>
        </w:rPr>
        <w:t xml:space="preserve"> Новоуральского городского округа, иные муниципальные нормативные правовые акты Новоуральского городского округ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2. 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3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4. Муниципальный служащий при исполнении им должностных обязанностей не должен допускать личной заинтересованности, которая приводит или может привести к конфликту интере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5. Муниципальный служащий в соответствии с законодательством Российской Федерации обязан представлять представителю нанимателя (работодателю) сведения о своих доходах, об имуществе и обязательствах имущественного характер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ях, предусмотренных законодательством Российской Федерации, муниципальный служащий обязан также представлять представителю нанимателя (работодателю)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ях, предусмотренных законодательством Российской Федерации, муниципальный служащий обязан также представлять представителю нанимателя (работодателю) сведения о своих расходах, а также о расходах своих супруги (супруга) и несовершеннолетних де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6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17. Муниципальному служащему запрещается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в 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Гражданским </w:t>
      </w:r>
      <w:hyperlink r:id="rId15">
        <w:r>
          <w:rPr>
            <w:rStyle w:val="InternetLink"/>
            <w:sz w:val="27"/>
            <w:szCs w:val="27"/>
          </w:rPr>
          <w:t>кодексом</w:t>
        </w:r>
      </w:hyperlink>
      <w:r>
        <w:rPr>
          <w:sz w:val="27"/>
          <w:szCs w:val="27"/>
        </w:rPr>
        <w:t xml:space="preserve">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8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9. 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должностных обязанносте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являться для них образцом профессионализма, безупречной репутации, способствовать формированию в органе местного самоуправления (в органе или структурном подразделении органа местного самоуправления) благоприятного для эффективной работы морально-психологического климат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1. Муниципальный служащий, наделенный организационно-распорядительными полномочиями по отношению к другим муниципальным служащим, обязан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принимать меры по предотвращению и урегулированию конфликта интересов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принимать меры по предупреждению коррупци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2. Муниципальный служащий, являющийся руководителем, обязан не допускать случаи принуждения муниципальных служащих к участию в деятельности политических партий, других общественных и религиозных объединений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3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4. 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работ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>. Рекомендательные этические правила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лужебного поведения муниципальных служащих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5. 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6. В служебном поведении муниципальный служащий обязан воздерживаться от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убеждений, отношения к религии, принадлежности к политическим партиям и (или) общественным объединениям;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) 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3) угроз, оскорбительных выражений, высказыва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4) курения во время проведения служебных совещаний, бесед и (или) иного служебного общения с граждан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7. Муниципальные служащие признаны своим служебным поведением способствовать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8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Раздел </w:t>
      </w: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</w:rPr>
        <w:t>. Ответственность за нарушение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положений настоящего Кодекс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29. Нарушение муниципальным служащим положений настоящего Кодекса подлежит рассмотрению на заседании комиссии по соблюдению требований к служебному поведению муниципальных служащих и урегулированию конфликта интересов, образуемой в соответствии с </w:t>
      </w:r>
      <w:hyperlink r:id="rId16">
        <w:r>
          <w:rPr>
            <w:rStyle w:val="InternetLink"/>
            <w:sz w:val="27"/>
            <w:szCs w:val="27"/>
          </w:rPr>
          <w:t>Указом</w:t>
        </w:r>
      </w:hyperlink>
      <w:r>
        <w:rPr>
          <w:sz w:val="27"/>
          <w:szCs w:val="27"/>
        </w:rPr>
        <w:t xml:space="preserve">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влечет применение к муниципальному служащему мер юридической ответственности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0. Соблюдение муниципальным служащим положений настоящего Кодекса учитывается при проведении аттестации, формировании кадрового резерва для выдвижения на вышестоящие должности, а также при наложении дисциплинарных взысканий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622" w:right="926" w:gutter="0" w:header="709" w:top="765" w:footer="50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40" w:first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720" w:firstLine="18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 (веб)"/>
    <w:basedOn w:val="Normal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C6940C14D1A0C920941BAE4B2E78D000233DD7EE43EB8B088D08B712A35BDB1021706A0DB73F8356F698zENDK" TargetMode="External"/><Relationship Id="rId3" Type="http://schemas.openxmlformats.org/officeDocument/2006/relationships/hyperlink" Target="consultantplus://offline/ref=ECC6940C14D1A0C920941EA1482E78D00A2E33D2EE43EB8B088D08B712A35BDB1021706A0DB73F8356F698zENDK" TargetMode="External"/><Relationship Id="rId4" Type="http://schemas.openxmlformats.org/officeDocument/2006/relationships/hyperlink" Target="consultantplus://offline/ref=ECC6940C14D1A0C920941EA1482E78D0032838DBE41EE18351810AB01DFC5ECE01797E6913A9399B4AF49AEFz1N2K" TargetMode="External"/><Relationship Id="rId5" Type="http://schemas.openxmlformats.org/officeDocument/2006/relationships/hyperlink" Target="consultantplus://offline/ref=ECC6940C14D1A0C920941BAE4B2E78D0012E3BD0E113BC8959D806B21AF301CB1468266710B7279D52E898ED10z9NAK" TargetMode="External"/><Relationship Id="rId6" Type="http://schemas.openxmlformats.org/officeDocument/2006/relationships/hyperlink" Target="consultantplus://offline/ref=ECC6940C14D1A0C920941BAE4B2E78D0002B38D2E214BC8959D806B21AF301CB1468266710B7279D52E898ED10z9NAK" TargetMode="External"/><Relationship Id="rId7" Type="http://schemas.openxmlformats.org/officeDocument/2006/relationships/hyperlink" Target="consultantplus://offline/ref=ECC6940C14D1A0C920941BAE4B2E78D0012E3ED7E711BC8959D806B21AF301CB1468266710B7279D52E898ED10z9NAK" TargetMode="External"/><Relationship Id="rId8" Type="http://schemas.openxmlformats.org/officeDocument/2006/relationships/hyperlink" Target="consultantplus://offline/ref=ECC6940C14D1A0C920941BAE4B2E78D00A223FD2EC1EE18351810AB01DFC5ECE01797E6913A9399B4AF49AEFz1N2K" TargetMode="External"/><Relationship Id="rId9" Type="http://schemas.openxmlformats.org/officeDocument/2006/relationships/hyperlink" Target="consultantplus://offline/ref=ECC6940C14D1A0C920941BAE4B2E78D0032A39D7E510BC8959D806B21AF301CB06687E6B13B7399D51FDCEBC56CFEB5DE472992831323C78zDN7K" TargetMode="External"/><Relationship Id="rId10" Type="http://schemas.openxmlformats.org/officeDocument/2006/relationships/hyperlink" Target="consultantplus://offline/ref=ECC6940C14D1A0C920941BAE4B2E78D0012E3ED7E711BC8959D806B21AF301CB1468266710B7279D52E898ED10z9NAK" TargetMode="External"/><Relationship Id="rId11" Type="http://schemas.openxmlformats.org/officeDocument/2006/relationships/hyperlink" Target="consultantplus://offline/ref=ECC6940C14D1A0C920941BAE4B2E78D0012E3ED7E711BC8959D806B21AF301CB1468266710B7279D52E898ED10z9NAK" TargetMode="External"/><Relationship Id="rId12" Type="http://schemas.openxmlformats.org/officeDocument/2006/relationships/hyperlink" Target="consultantplus://offline/ref=ECC6940C14D1A0C920941BAE4B2E78D000233DD7EE43EB8B088D08B712A35BDB1021706A0DB73F8356F698zENDK" TargetMode="External"/><Relationship Id="rId13" Type="http://schemas.openxmlformats.org/officeDocument/2006/relationships/hyperlink" Target="consultantplus://offline/ref=ECC6940C14D1A0C9209405A35D4226DA032064DFE711B1DC008C00E545A3079E4628783E42F36C9057F684ED1484E45EE6z6NCK" TargetMode="External"/><Relationship Id="rId14" Type="http://schemas.openxmlformats.org/officeDocument/2006/relationships/hyperlink" Target="consultantplus://offline/ref=ECC6940C14D1A0C9209405A35D4226DA032064DFE712B5DB028500E545A3079E4628783E42F36C9057F684ED1484E45EE6z6NCK" TargetMode="External"/><Relationship Id="rId15" Type="http://schemas.openxmlformats.org/officeDocument/2006/relationships/hyperlink" Target="consultantplus://offline/ref=ECC6940C14D1A0C920941BAE4B2E78D0012F3AD1E710BC8959D806B21AF301CB1468266710B7279D52E898ED10z9NAK" TargetMode="External"/><Relationship Id="rId16" Type="http://schemas.openxmlformats.org/officeDocument/2006/relationships/hyperlink" Target="consultantplus://offline/ref=ECC6940C14D1A0C920941BAE4B2E78D0002C32D0ED14BC8959D806B21AF301CB1468266710B7279D52E898ED10z9NAK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13:00Z</dcterms:created>
  <dc:creator>Углинских Илья Викторович</dc:creator>
  <dc:description/>
  <cp:keywords/>
  <dc:language>en-US</dc:language>
  <cp:lastModifiedBy>1</cp:lastModifiedBy>
  <cp:lastPrinted>2020-12-17T11:32:00Z</cp:lastPrinted>
  <dcterms:modified xsi:type="dcterms:W3CDTF">2020-12-23T05:13:00Z</dcterms:modified>
  <cp:revision>3</cp:revision>
  <dc:subject/>
  <dc:title>Решение Думы НГО о внес. изм. в НПА по разграничению полномочий (2008)</dc:title>
</cp:coreProperties>
</file>